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Arial" w:ascii="Arial" w:hAnsi="Arial"/>
        </w:rPr>
        <w:t xml:space="preserve">Name:    </w:t>
        <w:tab/>
        <w:t xml:space="preserve">Date: </w:t>
        <w:tab/>
      </w:r>
    </w:p>
    <w:p>
      <w:pPr>
        <w:pStyle w:val="Normal"/>
        <w:tabs>
          <w:tab w:val="clear" w:pos="720"/>
          <w:tab w:val="left" w:pos="43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s of the Human Ey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t is made if several layers of nerve cells and one layer of so-called rods and cones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. Pupil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. Iris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. Retin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. Corne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ris is a colored, ciliary part of the eye which holds the len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421493581"/>
      <w:bookmarkStart w:id="1" w:name="__Fieldmark__0_24214935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ru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421493581"/>
      <w:bookmarkStart w:id="3" w:name="__Fieldmark__1_24214935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l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adult human eye is a hollow globe with a diameter of _________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y the eye is considered as the camera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. What part of the eye that is responsible for the production of tear flui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meibomian g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lacrimal g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optic ner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aqueous hum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upil receives light and sends nervous messages to the brain by the way of optic nerve.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421493581"/>
      <w:bookmarkStart w:id="5" w:name="__Fieldmark__2_242149358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rue</w:t>
      </w:r>
    </w:p>
    <w:p>
      <w:pPr>
        <w:pStyle w:val="Normal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421493581"/>
      <w:bookmarkStart w:id="7" w:name="__Fieldmark__3_242149358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ls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7. The eye is composed of three membrane layers which are the _________, __________, __________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How does brain help us visualize things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5:27:00Z</dcterms:created>
  <dc:creator>User</dc:creator>
  <dc:description/>
  <cp:keywords/>
  <dc:language>en-US</dc:language>
  <cp:lastModifiedBy>s</cp:lastModifiedBy>
  <dcterms:modified xsi:type="dcterms:W3CDTF">2011-10-06T02:52:00Z</dcterms:modified>
  <cp:revision>4</cp:revision>
  <dc:subject/>
  <dc:title>Name:</dc:title>
</cp:coreProperties>
</file>